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b w:val="false"/>
          <w:b w:val="false"/>
          <w:i w:val="false"/>
          <w:i w:val="false"/>
        </w:rPr>
      </w:pPr>
      <w:bookmarkStart w:id="0" w:name="DDE_LINK"/>
      <w:r>
        <w:rPr>
          <w:b w:val="false"/>
          <w:i w:val="false"/>
        </w:rPr>
        <w:t xml:space="preserve">Лететь до Юпитера — не долго, каких-то три месяца, сто дней, полностью погруженных в стазис, в котором даже сны не снятся. Конечно, после отсоединения от станции на орбите Марса и вплоть до взлета над поясом астероидов летчик внимательно следит за показаниями автоматического пилота, который выведет корабль на безопасное расстояние. Автомат не ошибался еще ни разу, за все время регулярного сообщения с внешними планетами, но предосторожность, как известно, лишней никогда не будет. Летчик — обычно это недавний выпускник ускоренного курса космического пилотирования — молодой человек, с вечно нечесаными волосами, зевающий в любое время суток, после вывода на прямой путь уйдет в свою каюту спать. Единственный человек, которому здесь вообще полагается отдельная каюта.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Обычно в пилоты идут либо недавние школьники с одной из двух «новых планет» - Венеры и Марса — для которых это единственный способ чего-то добиться. Люди с Земли в пилоты не пойдут, они и вылетать из своего полупогибшего под их натиском рая не будут, предпочитая роль обслуживающего персонала для туристов и возможность жить в колыбели человечества совершенно бесплатно.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Пилоты бывают четырех видов: космические летчики — элита, пилоты внутренних рейсов, «челночники», да «дальнобойщики», которым повезло меньше всего. Школьникам определенно не светит стать пилотом на рейсах между тремя планетами, ходить в дорогой белой форме, да радовать девушек в космопортах золотыми погонами с крыльями. В такие пилоты берут единицы, которые служат в гражданском флоте лет по десять. Прибиться к военным у школьника тоже никогда не получится - там свои династии. Остаются только челноки с запретом подниматься выше суборбитального полета, да дальние рейсы. Из которых можно вернуться только туда, где никто не ждет, или не вернуться совсем.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Пилот этого судна пошел в дальнобойщики вслед за своим отцом, который всю свою жизнь перевозил грузы. Раз в полгода он появлялся на родном Марсе, общался с родителями, которые на глазах старели; встречался с одноклассниками, которые взрослели; не смотрел на девушку, которая ему нравилась, но предпочла другого. И при этом он всегда оставался подростком, как внешне — постоянные перелеты замедляют внутренние часы организма настолько, что при большом желании, можно жить «вечно», пока не пробьет сорвавшийся с орбиты спутник.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После того, как пилот заснет в своей каюте, уютно устроившись в капсуле, заполненной синеватого цвета газом, автомат выведет судно на сверх-высокие скорости. Дальше полет будет проходить весьма прозаически — стазис — состояние комы без сновидений. По прилету, судно замедлится, пилот проснется, почешет голову, и не приняв душ, да и зарядкой положенной не озаботясь, направится за пульт управления. Чаще всего это можно делать прямо в том, в чем спал — все равно на корабле, кроме автомата никого нет, да и тот — бездушная машина. Пилот посадит свой транспортник на станции, на которой тоже скорее всего не будет ни единой души. Потом будет несколько дней работы: разгрузка, погрузка, проверка. Чаще всего бывают гигантские батареи, на которых эта станция и работает, но один раз он возил даже компьютеры — высшее доверие со стороны Астрономической Корпорации.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После загрузки снова стазис, правда в этот раз он продлится вплоть до прилета на «минимальное фотонное расстояние» относительно Марса. Все это время будет управлять компьютер, причем никому уже не важно, приведет ли это к успешному возвращению пилота и корабля. По-хорошему все полеты за пределы пояса астероидов — билеты в один конец. Судна заправляются низкосортным горючим и делаются из вторичных материалов, пилотов-дальнобойщиков не обучают сложным программам, что, конечно же стоит денег. Обучение минимально. Всего сто дней и задача будет выполнена, а потом... потом и батареи одноразовые отработанные никому не нужны, как о обожженные космические клячи, а заодно и пилоты, которым в сорок лет будет положена пенсия и место в сумасшедшем доме, потому как мало кто сможет вернуться психически здоровым хотя бы из второго полета.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Только не в этот раз.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Сейчас в обычно безлюдный корабль, где каюты сделаны только для вида и обычно заполняются «полезной нагрузкой», набилось целых десять человек. Каждый из них — офицер, отмеченными не одной наградой, каждая из которых боевая. За что правда? С кем воевали? Не с марсианами несуществующими же! Каждый из этих людей, затянутых в черную военную форму с орденами и медалями, несет свою историю, отличную от всех людей, что будут читать о их подвигах в газетах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Сто дней назад пилот познакомился с каждым из них. Потом они заняли свои места в каютах на судне, вернувшейся из своего пятого полета, с пилотом, который раз за разом проходит медицинский осмотр. Фельдшер на станции Фобос-4 говорит, что годен, но только к таким, непрестижным «одноразовым» полетам и раз за разом отказывает в направлении на внутренние рейсы, как и в отпуск — мало поработал. И вроде бы со здоровьем никаких проблем...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Молодой человек сидит в кабине, ему пора приступать к работе, но не все так просто. Он на орбите гигантской планеты, с которой связана его короткая жизнь, уже в пятый раз. Он знает как подлететь к любому из спутников, да как сесть на станцию, вращающуюся под самым верхним слоем несущихся облаков. Руки сжаты на рычагах управления, глаза впились в однородную серо-коричневую массу планеты. Сейчас ему надо влететь в самую гущу оранжевых сумасшедших облаков, чтобы уже там искать в глубине мглы и мрака небольшое металлическое сооружение, названное Ю-1742, и не способное ни на что, кроме никому не нужной метеоразведки на планете, где климат не менялся в последние две сотни лет.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На станции он должен будет попрощаться с героями своего мира, который будет упоминать их имена на каждой перекличке и каждом параде. Мира, который никогда не узнает, как звали того летчика, что помог им добраться сюда, на космическую станцию под покровом так и не ставшей звездой планеты. Сто дней, за которые корабль не приобрел того значения, которого добились его пассажиры.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Через сто дней после своего вылета, пилот должен будет столкнуть стальные гробы с героями в сердце одного из бордовых гигантских смерчей, что кружат на планете. Великие похороны для великих людей, ему такие не заслужить никогда. Начальник станции Фобос-4 не стал подробно объяснять, почему вести генералов должен будет именно этот молодой человек. «У тебя лучшая статистика возвращений (больше трех раз никто из за астероидов не возвращался) — ты должен. По возвращении я буду разговаривать о твоем отпуске, а то и вовсе переводе на внутренние рейсы» - вот и все.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Руки двинулись вперед, уводя маленькое суденышко в вихрь, вращающийся со скоростью четыреста тридцать пять километров в час.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Кажется, на его дне он видит красные пальмы, верблюдов и трехметровых красных людей, которые смотрят в черно-бордовое небо на маленькую падающую звезду. А может это просто кровь заливает глаза. Корабль исчезает в вихре смерча, который человечество наблюдает больше пятисот лет. Скоро корабль раздавит чудовищным потоком ветра и от него не останется ничего, кроме воспоминаний о том, что люди достойно похоронили своих пять последних генералов.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bookmarkStart w:id="1" w:name="DDE_LINK"/>
      <w:r>
        <w:rPr/>
        <w:t xml:space="preserve">Сто дней не прошли даром. </w:t>
      </w:r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0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Tahoma"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